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Freu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3.3e laeuft mittlerweile sehr stabil bei vielen Digis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s Problem wurde jedoch schon im Sommer gemeldet, konnt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jetzt beseitigt werden: Bei Non-DAMA-Zugaengen (vor allem bei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 war das Kanaltiming fehlerhaft, was manchmal zu extr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zeiten fueh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hlersuche war recht langwierig, weil das Problem nur mit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 auftrat und hier nicht so recht reproduzierba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weile wurde auf einigen Knoten erfolgreich eine repar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, vor allem sei DL8RAF und DC0JI gedankt, die mit detai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und Tests sehr 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pdate behebt auch ein Problem, das bei Usern oder Boxen ohn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vorgeschalteten Knoten manchmal auftr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ei einem ankommenden QSO das eigene UA verlorenging, wurde of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des Digis ein neuer Kanal geoeffnet und auch ein neuer C-Tex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jetzt im FlexNet-Kernel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ueblich wurde einige Kleinigkeiten wurden wie ueblich reparier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ohnt also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 ist nur das Modul FLEXNET.EXE, es wird anschliessend ein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Netzknoten macht sich der Update in der ST-Liste mit der Version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3.3e:3" bemerkbar, die Zahl nach dem Doppelpunkt ist der Patch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igen Tagen folgt uebrigens die PC-Version 3.3f. Diese ist 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jedoch nur fuer User gedacht und wird vor allem Windows 95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tzen. Dies ist fuer Netzknoten momentan ziemlich uninteressan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noch fraglich, ob fuer 3.3f ueberhaupt ein Digimodul vertei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notenrechnermodul FLEXDIGI 3.3e wird also mit 3.3f nicht lauffaeh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3.3f wird aber sowieso keine neue Digi-Funktionalitaet biet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gis relevanten Aenderungen sind schon im jetzigen 3e-Updat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Gunter, DK7WJ/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Grupp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