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Applikation-Dokumentation    SERV.EXE       (C)03/1995 D. Fliegl DG9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 Service Interface V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l�uft auf dem Flexnet application interface Nach dem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hen dem Benutzer einige Befehle zur Verf�gung, welche vorwiegend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wartung geda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Die vorliegende Softwareversion befindet sich noch im Teststad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esserungsvorschl�ge und Bugreports bitte direkt an Deti, DG9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er Benutzer Befehlssa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               Aktuelltex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         sie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 &lt;usr&gt; [&lt;msg&gt;] sie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                  Datei CRONTAB.INI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                 sie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    Ausgabe des Help-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            Informationen z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&lt;usr&gt; [&lt;msg&gt;]     sie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[-a]               Anzeige der Task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              Passwortaustausch f�r Sysop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      Beenden des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stat                Gibt die Statistik der belegten Systemressourc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&lt;usr&gt; [&lt;msg&gt;]    Schickt einem eingeloggten Benutzer ein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all [&lt;msg&gt;]      Allen eingeloggten Benutzern eine Nachricht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        Anzeigen von Datum und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 Version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&lt;usr&gt; [&lt;msg&gt;]   siehe 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er Sysop Befehlssa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rd man durch den Befehl 'pw'. Hierzu mu� sich die Datei PASSWD.IN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Verzeichnis wie das Programm SERV.EXE befinden. Diese Datei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80 Zeichen lange Buchstaben / Zahlenfolg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echner antwortet dann mit 5 Zahlen zwischen 1 und 80. Diese Za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 eine Stelle in der Pa�wortzeichenfolge. Der Benutz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iese 5 Zeichen am St�ck senden. Stimmen sie �berein, so wird 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Die 5 Zeichen k�nnen auch als Teilzeichenfolge in einem l�ng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uftauchen, damit die Zuschauer keine Chance haben auf das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c                      Ausgabe der Werte des A/D W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&lt;task&gt;              Task aus der TCB-List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&lt;file.imp&gt;        Kommandostapeldatei einlesen und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  [-f]  [&lt;date&gt;]      ohne Paramter ergibt neuesten Logbuchausz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ximal 50 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 -f                   schreibt das aktuelle Logfile auf den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"string"             sucht im aktuellen Logfile nach einer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&lt;date&gt; ["string"]    sucht im angegeben Logfile -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 50225 (gibt das Logfile vom 25.Feb.95 wie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hell [&lt;Kommando&gt;]      DOS-Befehl ausf�hren oder COMMAND.CO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               Rechner per hard-Reset 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rg &lt;datei&gt;             Bin�rdateitransfer (S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xt &lt;datei&gt;            Textdatei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                Software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g &lt;datei&gt;             Bin�rdateitransfer (Empfa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ext &lt;datei&gt;            Textdatei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connect &lt;mycall&gt; &lt;call&gt; Verbindungsaufbau von der Konsole aus unter eig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olgende Dateien und Verzeichnisse sollten vorhand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.INI  80 Zeichen langer Pa�wor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INI    Enth�lt die Konfigurationsparameter und wird automatisch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es nicht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TAB.INI Konfigdatei f�r zeitgesteuerte Proz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SER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cket Radio Service Interfac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mycall einstellen, hier k�nnen bis zu 4 Mycall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Leerstellen getrennt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DG9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mer der LPT Schnittstelle angeben, wo die D0 (Pin 2) toggel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por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asisadresse in hex der seriellen Schnittstelle f�r A/D Wandler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comport 0x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itmaske in hex f�r DCF77 RX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inpmask 0x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ortadresse in hex f�r DCF77 RX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inpport 0x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in Bildschirmschoner wird nach soviel Minuten aktiviert, falls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nicht anger�hrt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sav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it diesem Parameter wird die Empfindlichkeit der Logbuchf�hrung 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0: Nur #F (Fatal-Meldungen), 1: #F und #S (Seri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2: #F,#S und #R (Report),    3: #F,#S,#R und #K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CRONTA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Hilfe dieser Konfigurationsdatei k�nnen benutzerdefiniert zeitgesteu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sse aktiviert werden. Das Format entspricht einer �hnlichen Datei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etriebssystem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hand der folgenden Beispieldatei sollen die speziellen M�glichk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iming-File for Packet Radio Servic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te: 0-59    hour: 0-23     day: 1-31     month: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y: 0-6 (0:sun 1:mon 2:tue 3:wed 4:thu 5:fri 6: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'*' means: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te   hour  day month weekday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,30       *     *    *     *       t all huhu ich bi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30       2-4   *    *     *       fset mode 3 9600trz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     *    *     *      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2     *    *     *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n ersten 5 Spalten befindet sich die Definition der Startzei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Prozesses. Wie man erkennen kann, gelten verschiedene Konven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ll ein Proze� zu mehreren Zeiten gestartet werden, so k�nnen dies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 getrennt aufgez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eitr�ume, in denen ein Proze� ausgef�hrt werden soll, werd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zeich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rd keine spezielle Ausf�hrungszeit gew�nscht, so kann in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lte ein Stern gesetzt werden (Dann ist der Eintrag dieser Spalte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Kombination oben genannter Konventionen ist ebenfall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nerhalb einer Spalte d�rfen keine Leerzeich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Verwendung von Tabulatoren ist generell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e nicht-interpretierbaren Ausdr�cke werden nun zuerst als DO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f�hrt, dann wird versucht eine Importdatei einzu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dateien haben immer die Endung .IMP, der Inhalt beste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rtbaren Packet Radio Befehlen. Alle Textausgaben werd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espondierenden Datei mit der Endung .OUT abgelegt. Textausgab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sf�hrung eines PR Befehls au�erhalb von Importdateien wer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CRON.OUT ausgegeben. Diese Datei existiert jedoch maximal eine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Packet Radio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t eine Importdatei ein. Auch ein Importbefehl in einer Import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�ssig. Hierf�r wird jeweils ein eigener Proze� erzeugt und die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dateien werden im Multitasking abgearbeitet. Mu� ein Proze�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warten, so kann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eep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etzt werden. Hier wird die Ausf�hrung der Importdatei f�r so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und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terverzeichni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: Existiert es, werden dort alle Sysopkommandos mitgelog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: Folgende Textdateien k�nnen hier eingelag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txt   Text, der beim Einloggen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.txt  Text nach dem Qui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txt    Wird beim Befehl "info" wied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.txt Wird beim Befehl "aktuell" wied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txt    Wird beim Befehl "help" wied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Textmakros k�nne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 Rufzeichen           :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  Loginzeitpunkt      :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e Loginzeit           : 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e verbrauchte CPU Zeit: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 Task                 :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 TNC-Port             :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Rufzeichen der Box    :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heutige Datum         :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ktuelle Uhrzeit      :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er Speicher           : %f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-Frei                  :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                  :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der Software      : %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PR-Logins      : %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en und Zus�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CF-77 Empf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DCF77 Empf�ngermodul am Computer angeschlossen, k�nnen dess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Angabe der Portadresse und Bitmaske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ynchronisation erfolgt jede Minute, jedoch wird die Zeit erst na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einander folgenden Synchronisationsversuchen mit �hnlichen Ergeb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. Das Datum wird aus Sicherheitsgr�nden nicht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entsprechendes DCF77-Modul kann bei Conrad Electronic f�r ca. DM 25.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ellt werden. Unter Umst�nden mu� dann das DCF77 Signal noch inver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nalog/Digital W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8 Kanal 10-Bit A/D Wandler kann an jeder seriellen 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 werden. Der Wandler kann bei Conrad Electronic erwo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Best.Nr. 97 97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ardwar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er parallelen Schnittstelle eines Rechner kann am Pin 2 (D0) e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angeschlossen werden. Solange der Rechner l�uft, toggel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zwischen 0 und 5 Volt. Schaltplan f�r Watchdog, siehe WATCHDOG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kein Hardwarewatchdog angeschlossen, kann der Parameter 'lptport'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SERV.INI auf 0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oftwar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atchdog beobachtet das Vordergrundprogramm SERV.EXE. H�ngt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, ohne da� der Rechner ganz abgest�rzt ist, so erfolgt nach 5 Minut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des Rech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der Benutzer im Dosshell, so kann ein 'H�nger'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stellt werden, aus diesem Grund wird dann der Watchdog auf 3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ellt. Dies hei�t im Klartext: H�lt sich jemand l�nger als 30 Miunten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ck im DOS-Shell auf, so wird der Rechner zur�ckgesetzt! Dies ist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, wenn es zu einem Disconnect der Verbindung w�hrend des DOS-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Hier w�rde n�mlich SERV.EXE nicht mehr ansprech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Das INFO Fen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teht nur drin, um was es bei dem Programm geht und welches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vor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as MISC 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kann man sehen, ob der DCF77 Empfang klappt, dann n�mlich mu� die 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SEC: auch im Sekunden Takt hochz�hlen und genau bei der 58sten Seku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 0 springen. Wurden verwertbare Daten empfangen, dann is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n Zeile dieses Fensters Datum und Uhrzeit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as Konsolen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F1 oder Alt-h dr�cken und Hilfe kommt so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Packet Radio Verbindungsaufbau von der Konsole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m Konsolenfenster aus kann nun nachdem Alt-Y gedr�ckt wurde mit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nnect &lt;call&gt;' eine Verbindung aufgebaut werden. Bei bestehender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h�lt sich SERV wie ein Packet Radio Terminal - zur Zeit beste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keit automatisch die Antwort auf ein 'pw' zu generieren, hierzu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aus der Datei 'PASSWD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. Ein harter Verbindungsabbruch (disconnect) ist mit Strg-D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enzwerte und wissenswer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: mindestens 128Kbyte RAM (im lower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  : maximal ca. 15 mehr Sysops werden wohl nie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tungsarbeiten vornehmen. (Viele K�che .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wers braucht bekommt von mir auch eine Version f�r 200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Umgebungsvariable SET FLEXNET=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Home-Pfad f�r die SERV.INI Datei kann man nun �ber di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setzen: set flexnet=c:\im_e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Windows &amp;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nerhalb von Multitaskingumgebungen mehrere Instanzen von 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, so kann das MYCALL f�r jede Instanz durch den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m&lt;mycall&gt; e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torenverweise / Nutz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Urheberrecht f�r die Software SERV liegt bei Deti Flieg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nutzer erh�lt die einfachen Nutzungsrechte an der Software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Produkte werden ausschlie�lich zur nichtkommerziellen Nu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Amateurfunk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gesetzlichen Bestimmungen des Amateurfunks werden ei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der Software d�rfen keine �nderungen vorgenommen werden, di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em Autor abgesprochen sind. Individuelle Parametrisierung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von aus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Einschaltmeldungen aller Programmteile, insbesondere die Hinweis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ren und der Ausschluss kommerzieller Nutzung d�rfen aus d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entfernt oder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n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i Fl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nistra�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1375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.25:    DG9MHZ @ DB0AAB.#BAY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49 89 71 29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fliegl@informatik.tu-muen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