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PAR96.EXE         (C)1995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10.06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PAR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paralleles FSK-Baycom-Modem an LPT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-x k�nnen direkt angegeben werden, andere Portadressen oder IRQ-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optional. Beschreibung gibts mit "PAR96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schiedenen TX- und RX-Baudraten muss die TX-Baudrate eingestell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mu� das Modem entsprechend umgebaut sein, wenn von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ichende Baudraten gefahr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 Txdelay-Messung arbeitet fehlerhaft, wenn die RX-Baudrat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-Baudrate abw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audrate mu� mit der Sendebaudrate des Modems �bereinstimmen, dami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 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befe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'c' wird die Software-DCD-Erkennung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sollte m�glichst mit vorgeschaltetem Squelch und ohne 'c' 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wesentlich zuverl�ss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dazu das Handbuch zum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alibrate-Befehl macht alle 14.5s eine Pause von 500ms, damit der P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ent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 Statistik kann keine TX-Fehler oder RX-Fehler anzeigen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urch Versuche ermitteln, ob der verwendete Rechner und die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bindung mit anderen Kan�len einen fehlerfreien Betrieb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river documentation    PAR96.EXE         (C)1995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ranslation: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.06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PAR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Baycom's FSK modem connected to an L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-x may be specified directly, other port adresses or IRQ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Description with "PAR96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fferent transmit and receive baudrates are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audrate must be specified. In any case, the mod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accordingly if baudrates other than 9600 bau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Warning: the TxDelay is measured incorrectly if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 must match TX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activates the softwar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re reliable to use a hardware squelch and disable the '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ocumentation that came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e command pauses every 14.5s for 500ms to reset the PTT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statistics does not recognize any TX or RX error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oes not allow that. Some experimentation is required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r the configuration in conjunction with the oth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error fre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u driver FlexNet PAR96.EXE              (C)1995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.06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: PAR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our le modem BayCom FSK branch� sur port L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orts LPT1-x peuvent �tre directement utilis�s, les adresses et le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ports �tant en option. Vous obtenez une description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mandant "PAR96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'utiliser different vitesses pour recevoir et emet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e cas, le systeme doit savoir la vitesse de l'emitteur. V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z modifier le modem pour accomplir les different vit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Le mesurement du TxDelay ne fonctionne pas cor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des vitesses different de 9600 baud sont util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active la reconnaissance de porteuse (D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r�f�rence, travaillez squelch ferm� et sans 'c', c'est beaucou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able. Consultez pour cela le manuel du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CALibrate effectue une pause de 500 ms toutes les 14,5 secon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�on � remettre � z�ro le watchdog du P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es statistiques ne sont pas capables de reconna�tre des erreur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ou RX. Il faut aussi effectuer quelques essais pour savoir si l'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ou la configuration permet de fonctionner sans erreurs sur la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