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Dokumentation           ETHEREMU.EXE      (C)1995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12.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ETHER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Packet Driver Emulator fuer PC/FlexNet und User-Fle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Emulator ist noch BETA! Bitte Bugreports an den Autor (Adresse u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), NICHT!!! an DK7WJ. Benutzung auf eingenes Risiko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, der diese Software einsetzt, ist verpflichtet, einen Bugreport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rfolgsfall) mit Hardwarebeschreibung, Beschreibung der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bitte inkl. Betriebssystem/Version, residente Software, Flex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usw.) an den Autor zu schicken (Packet-Mail bzw. Inter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reiber emuliert nach oben hin einen Ethernet Packet Driver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hin ist es eine PC/FlexNet-Applikation. Es erlaubt, TCP/IP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mit Standard PC Applikationen wie NCSA Telnet zu betreiben.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iert Ethernet-ARP und unterstuetzt AX25-ARP (ungetest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muss PC/FlexNet mit den L1-Treibern installiert und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ird ETHEREMU gestartet. ETHEREMU braucht als Argument das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zeichen+SSID, das fuer TCP/IP benutzt werden soll (es darf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, auf demselben PC/FlexNet aufsetzende Applikationen benutzt wer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INT-Nummer, wo es das Packet Driver Interface installier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T-Nummer darf noch nicht belegt s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MU -i=INT -m=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THEREMU -i=0x70 -m=HB9JNX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muessen die Routen zu den Routern konfiguriert werden. Dies geschie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UCFG. Es koennen (derzeit) maximal 16 Routen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: Es soll eine Route zu HB9W-11 ueber HB9W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W-11 hat die IP-Addresse 44.142.52.6. Es sollen alle Amateur-IP-Ad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.x.x.x) ueber HB9W-11 ge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UCFG add vc 44.142.52.6/0xff000000 HB9W-11 HB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c weist ETHEREMU an, eine AX25-Verbindung zum Router aufzu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die empfohlene Methode. Die Alternative waere dg, womit ETHEREMU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e als UI sendet. Die Hexadezimal-Zahl nach dem Slash ("/")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maske. Nur diejenigen Address-Bits werden verglichen, deren zugehoer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n der Netzmaske 1 ist. Die Konfiguration wird zweckmaessigerweis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Batch-File erledigt, da ETHEREMU die Konfiguration nicht auf der Pl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EMUCFG und EEMUCFG STAT kann nun die Tabelle mit den Pfaden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n eingesehen werden. Die eigene IP-Adresse kann nicht direkt konfig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Sie wird fuer AX25-ARP benoetigt und wird gesetzt, sobald di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Treiber aufsetzende Applikation den ersten Ethernet-ARP Request tae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IP-Adresse wird also von der Applikation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UCFG STAT zeigt die Zeit an, die seit der letzten Benutzung dieses Ei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angen ist, und die AX25 Roundtrip Zeit (Frack, in 100ms) an. "--"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es sich entweder um eine "datagram" Verbindung handelt, oder dass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connect zum Ziel besteht. Connects werden nach 15min Leerlauf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der 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pplikation muessen zwei Dinge eing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MTU (Maximum Transmission Unit) MUSS!! auf 250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die maximale Packetgroesse, die gesendet werden kann.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hier 1508 Bytes, Packet Radio nur 256. Packete groesser als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von ETHEREMU kommentarlos geloes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Verbindungen sollten ueber einen der konfigurierten Router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as genau geht, haengt von der Applikatio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e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9Q-De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iert probleml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soweit. Beim Aufstarten erscheint die Meldung "network jamm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ruehrt daher, dass AX25 viel langsamer als Ethernet ist und 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e Notbremse zieht und eine Fehlermeldung zurueckgibt. Dies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ocumentation           ETHEREMU.EXE      (C)1995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.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ETHER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packet driver emulator for PC/FlexNet and User-Fle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still BETA! Please direct bug reports to the auth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NOT!!! to DK7WJ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uses this software is obliged to send a bug report (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uccess) to the author. The report should includ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used, the software (operating system, resident pro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sions!). The preferred way is via packet-mail or interne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emulates an Ethernet packet driver on one side,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FlexNet application on the other side. It enables standar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NCSA Telnet to be used over radio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Ethernet-ARP and supports AX25-ARP 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C/FlexNet and its L1 drivers must be installed and started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MU may be loaded. ETHEREMU needs the callsign and SSID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CP/IP, and the interrupt number where it should install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. The interrupt must not be used already by anoth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 and SSID must not be used by another PC/FlexNe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PC/FlexNet AX25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MU -i=INT -m=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THEREMU -i=0x70 -m=HB9JNX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paths to the routers must be configured. This can be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MUCFG. There may be 16 paths (at this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 We want to enter the path to HB9W-11, which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W and has the IP address 44.142.52.6. All amateur ip addresses (44.x.x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routed to HB9W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UCFG add vc 44.142.52.6/0xff000000 HB9W-11 HB9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 tells ETHEREMU to use virtual circuits, i.e. it connects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er before it sends data. This is the recommended sett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ould be dg. In this case ETHEREMU uses Unnumbered Info (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e hexadecimal number after the slash ("/") specifies the net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ose address bits whose corresponding bit in the netmask is o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For convenience the configuration should be done with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THEREMU does not remember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UCFG and EEMUCFG STAT shows the table of the paths. The prope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set directly. It is needed for AX25 ARP replies and it is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the IP application sends an Ethernet-ARP request. This IP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us taken from the I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CFG STAT shows the time the table entry was last used and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time of the route (Frack, in 100ms units). A "--"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"datagram" path or that there is currently no circuit. Cu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onnected if they are not used fo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must be tuned in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TU (Maximum Transmission Unit) must be set to 250. This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size the application sends. Ethernet may transport up to 150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virtually all AX25 implementations are limited to 256 bytes.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than 256 bytes are thrown away by ETHEREMU without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utgoing packets must be configured to go through one of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application dependent how this can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9Q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Upon startup, the message "network jammed" appiers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lowness of AX25 compared to Ethernet. ETHEREMU tries to br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y returning an error message when its transmission queu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Tom S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nbergstras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8408 Winte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HB9JNX @ HB9W.CH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ailer@ips.id.ethz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