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DUMMY.EXE        (C)1994 G. Jost DK7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 Devicetreiber, sondern nur ein Lckenf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Treiber die Adressen in aufsteigender Reihenfolge definieren, 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DUMMY um Lcken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belegt eine Anzahl von Kanlen und meldet sie als inaktiv. Di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n Treiber liegen dann auf entsprechend hohen Kan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Kommandozeile gibt man die Anzahl der zu belegenden Kanl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DUMMY.EXE        (C)1994 G. Jost DK7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: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evice driver, simply a "gap fi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numbers of channel drivers are allocated in ascending order.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introduce gaps into this 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allocates a number of channels and marks them as being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rivers then get higher por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 specifies the number of channel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u driver FlexNet DUMMY.EXE        (C)1994 G. Jost DK7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n driver de priphrique mais un "boucher de tro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rivers occupant des canaux dans leur ordre de chargement, il fal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disposer d'un DUMMY (driver factice) pour boucher les trou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 (si vous enlevez un driver par exemple, pour ne pas avoir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occupe un certain nombre de canaux et les signale comme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fs. Les drivers chargs par la suite occupent alors les ca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. Le nombre de canaux  occuper est indiqu dans la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